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q document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cument presenting the Coq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questions/answers in the FAQ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documents are mainly made of LaTeX co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PostScript or PDF files, or a user-browsab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l the documents, the following tool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(latex2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g2dev (trans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 (ImageMag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ian based operating systems (Debian, Ubuntu, ..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et of packages for compiling the documentation for Coq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live texlive-latex-extra texlive-math-extra texlive-fonts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live-humanities texlive-pictures latex-xcolor hevea trans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mag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l documentation about Coq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some specific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produce all PostScrip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PD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e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tutorial on recurs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Coq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ll produced documen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DIR=/some/directory/for/documentation instal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IR defauts to /usr/share/doc/co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