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391081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308613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438196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433088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