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614699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3721116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01481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314373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