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69770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73895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14690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99408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