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83607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21463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47220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