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352499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92264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375798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286229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