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7596580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5466179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4137818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