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00131156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84924535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85125898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