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01865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26578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2736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